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.01.2014 № 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оставка бумаги для оргтехники формата А-4, формата А3 для нужд администрац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687"/>
        <w:gridCol w:w="2107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пачка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Бумага листовая белая для офисной техники формата А-4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21 600,00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Бумага листовая белая для офисной техники формата А-3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680,00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 2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емрюкского района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41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1-30T15:27:00Z</cp:lastPrinted>
  <dcterms:modified xsi:type="dcterms:W3CDTF">2014-07-02T09:45:00Z</dcterms:modified>
  <cp:revision>38</cp:revision>
  <dc:subject/>
  <dc:title/>
</cp:coreProperties>
</file>